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для бензоинструмент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рт-июл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9.12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6 526,12</w:t>
      </w:r>
      <w:r>
        <w:rPr/>
        <w:t>(пятьсот шестнадцать тысяч пятьсот двадцать шесть) рублей 1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Плюсни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олае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2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plusnin.a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12-18T09:12:00Z</dcterms:modified>
  <cp:revision>628</cp:revision>
  <dc:subject/>
  <dc:title>Уведомление о проведении открытого запроса предложений</dc:title>
</cp:coreProperties>
</file>